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TOKOL č.2024/13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rčení vonkajších vplyvo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 zmysle STN 33 2000-5-51:20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oženie komi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dseda  </w:t>
        <w:tab/>
        <w:t xml:space="preserve">:      </w:t>
        <w:tab/>
        <w:t>Ing. Juraj Beňo</w:t>
        <w:tab/>
        <w:tab/>
        <w:tab/>
        <w:tab/>
        <w:t>projektant architektú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Členovia</w:t>
        <w:tab/>
        <w:t>:</w:t>
        <w:tab/>
        <w:t xml:space="preserve">Kornél Ferenczi             </w:t>
        <w:tab/>
        <w:tab/>
        <w:tab/>
        <w:tab/>
        <w:t>elektrotechni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xander Leczkési   </w:t>
        <w:tab/>
        <w:tab/>
        <w:tab/>
        <w:tab/>
        <w:t xml:space="preserve">elektrotechnik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BSK, Námestie SNP 23/23, 974 01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Š Technická, Dukelských Hrdinov 2, 98 401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asť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0" w:name="_Hlk59180739"/>
            <w:bookmarkStart w:id="1" w:name="_Hlk59180647"/>
            <w:r>
              <w:rPr>
                <w:rFonts w:cs="Arial" w:ascii="Arial" w:hAnsi="Arial"/>
                <w:b/>
                <w:lang w:val="en-US" w:eastAsia="en-US"/>
              </w:rPr>
              <w:t xml:space="preserve">SOŠ Technická Lučenec - novostavba edukačného centra, </w:t>
            </w:r>
            <w:bookmarkEnd w:id="0"/>
            <w:bookmarkEnd w:id="1"/>
            <w:r>
              <w:rPr>
                <w:rFonts w:cs="Arial" w:ascii="Arial" w:hAnsi="Arial"/>
                <w:b/>
                <w:lang w:val="en-US" w:eastAsia="en-US"/>
              </w:rPr>
              <w:t>rekonštrukcia objektu školy a spoločenského ob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apájanie VZT jednotiek</w:t>
            </w:r>
          </w:p>
        </w:tc>
      </w:tr>
    </w:tbl>
    <w:p>
      <w:pPr>
        <w:pStyle w:val="Normal"/>
        <w:tabs>
          <w:tab w:val="clear" w:pos="708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odklady použité na vypracovanie protokolu</w:t>
      </w:r>
      <w:r>
        <w:rPr>
          <w:rFonts w:cs="Arial" w:ascii="Arial" w:hAnsi="Arial"/>
          <w:sz w:val="24"/>
        </w:rPr>
        <w:t xml:space="preserve"> 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D -stavebná časť, STN 33 2000-5-51:2010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objektu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>Projektová dokumentácia rieši elektroinštaláciu objektu, “ Stredná odborná škola technická Lučenec“. Objekt má 5 nadzemných podlaží. Stavebná konštrukcia budovy je nehorľavá. Presné umiestnenie jednotlivých priestorov je zrejmé z  výkresovej časti projek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hodnutie v zmysle  STN 33 2000-5-51: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</w:rPr>
        <w:t xml:space="preserve">Schodisko, vestibul, zádverie, šatne, výťa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ádzač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A</w:t>
        <w:tab/>
        <w:t>Schopnosť osôb</w:t>
        <w:tab/>
        <w:tab/>
        <w:tab/>
        <w:t>BA4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vonkajších vplyvov v miestnost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iestor okolo ob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7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7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AS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C</w:t>
        <w:tab/>
        <w:t>Dotyk osôb s potenciálom zeme</w:t>
        <w:tab/>
        <w:t>BC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ôvodneni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misia rozhodovala na základe platných elektrotechnických a ďalších predpisov STN a technických údajov od výrobcov a dodávateľov stavebných a elektrotechnických hmôt, materiálov a zariadení. V prípade zmien v stavebných konštrukcií, materiálov a účelu miestností treba tento protokol doplniť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Montáž a údržbu elektrických zariadení môžu vykonávať len osoby odborne spôsobilé v elektrotechnike v zmysle vyhlášky č.508/2009Zb. Obsluhovať elektrické zariadenia môžu len pracovníci poučený, údržbárske práce môže vykonávať len pracovník elektrotechni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é rozvody uložené v horľavých látkach a na nich musí vyhovovať STN 33 23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 zmysle vyhlášky č.508/2009Zb Z.z.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3 prílohy 1, časť III. zariadenia uvedené v projektovej dokumentácii sú zaradené do skupiny B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ické zariadenia musia byť označené výstražnými tabuľkami podľa STN EN 61 310-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Kolárove 26.09.20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Ing. Juraj Beňo</w:t>
        <w:tab/>
        <w:t>/predseda komisie/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Zodpovedný projektant: Alexander Leczkési                                                                                Zmena:  0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ragraph">
                <wp:posOffset>23939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85pt;mso-position-vertical-relative:text;margin-left:286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both"/>
      <w:rPr>
        <w:rFonts w:ascii="Arial" w:hAnsi="Arial" w:cs="Arial"/>
        <w:i/>
        <w:i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2555</wp:posOffset>
              </wp:positionH>
              <wp:positionV relativeFrom="paragraph">
                <wp:posOffset>-105410</wp:posOffset>
              </wp:positionV>
              <wp:extent cx="628650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45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65pt;margin-top:-8.3pt;width:494.95pt;height:3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eltecor s.r.o 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  <w:p>
    <w:pPr>
      <w:pStyle w:val="Header"/>
      <w:ind w:left="-426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  <w:outlineLvl w:val="1"/>
    </w:pPr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5:00Z</dcterms:created>
  <dc:creator>Morávek Robert</dc:creator>
  <dc:description/>
  <cp:keywords/>
  <dc:language>en-US</dc:language>
  <cp:lastModifiedBy>Alexander Leczkési</cp:lastModifiedBy>
  <cp:lastPrinted>2016-06-16T13:22:00Z</cp:lastPrinted>
  <dcterms:modified xsi:type="dcterms:W3CDTF">2024-09-25T08:25:00Z</dcterms:modified>
  <cp:revision>32</cp:revision>
  <dc:subject/>
  <dc:title>PROTOKOL O URCENÍ PROSTREDIA</dc:title>
</cp:coreProperties>
</file>